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900"/>
        <w:gridCol w:w="842"/>
        <w:gridCol w:w="763"/>
        <w:gridCol w:w="272"/>
        <w:gridCol w:w="1078"/>
        <w:gridCol w:w="525"/>
        <w:gridCol w:w="269"/>
        <w:gridCol w:w="554"/>
        <w:gridCol w:w="631"/>
        <w:gridCol w:w="971"/>
        <w:gridCol w:w="8"/>
        <w:gridCol w:w="999"/>
        <w:gridCol w:w="282"/>
        <w:gridCol w:w="1355"/>
        <w:gridCol w:w="3"/>
        <w:gridCol w:w="3"/>
        <w:gridCol w:w="3"/>
        <w:gridCol w:w="7"/>
      </w:tblGrid>
      <w:tr>
        <w:trPr/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56/2013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13/09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</w:t>
            </w:r>
          </w:p>
        </w:tc>
        <w:tc>
          <w:tcPr>
            <w:tcW w:w="5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82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d.</w:t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lho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8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4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lface crespa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56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2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ana prata de primeira qualidade em grau médio de amadurecimento, em media 100g. a unidade.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tata doce de boa qualidad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98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tata inglesa de boa qualidade, batata rosa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eterraba sem rama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1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62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bola nova, branca com casca 100g a unidade,embalada em rede plástica com 02kg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noura de boa qualidad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217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uchu de boa qualidad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61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uve flor de i qualidade,unidade com + ou - 1kg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8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uve mineira de boa qualidad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10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50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ranja ceu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0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oranga kabutia de primeira qualidade, unidade com+ou- 2 kg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49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574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çã nacional de boa qualidad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z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92,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6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ovos de galinha, unidade. validade 1 ano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7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mentão verde de boa qualidad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2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5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polho verde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9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lsa lisa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0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omate tipo longa vida de boa qualidade.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vagem de boa qualidad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8663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Total Global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34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21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</w:t>
            </w: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º 056/2013</w:t>
            </w:r>
          </w:p>
        </w:tc>
      </w:tr>
      <w:tr>
        <w:trPr/>
        <w:tc>
          <w:tcPr>
            <w:tcW w:w="1002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9375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6445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Normal"/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8-30T13:53:00Z</cp:lastPrinted>
  <dcterms:modified xsi:type="dcterms:W3CDTF">2013-08-29T21:18:52Z</dcterms:modified>
  <cp:revision>4</cp:revision>
  <dc:subject/>
  <dc:title>Conv</dc:title>
</cp:coreProperties>
</file>